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40" w:hanging="1080"/>
        <w:jc w:val="center"/>
        <w:rPr>
          <w:sz w:val="32"/>
          <w:szCs w:val="32"/>
        </w:rPr>
      </w:pPr>
      <w:r>
        <w:rPr>
          <w:sz w:val="32"/>
          <w:szCs w:val="32"/>
        </w:rPr>
        <w:t>Обобщающее повторение частей речи</w:t>
      </w:r>
    </w:p>
    <w:p>
      <w:pPr>
        <w:pStyle w:val="Normal"/>
        <w:ind w:left="-540" w:hanging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и: Обобщение и систематизация знаний, полученных в 5-9 классах по теме «Морфология», закрепление навыков правописания  разных частей речи.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учение тестированию на компьютерах.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720"/>
        <w:jc w:val="center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1Работа по теме урока с интерактивной доской.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Анализ предложения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Вставьте пропущенные знаки препинания, начертите схему предложения, объясните слова с пропущенными буквами.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i/>
          <w:sz w:val="28"/>
          <w:szCs w:val="28"/>
        </w:rPr>
        <w:t>Когда увид..ла мать что уже и сыны её сели на к..ней она кинулась к меньш..му у которого в чертах лица выр..жалось более какой-то нежности она схватила его за стремя она прилипла к седлу его и с отчаянием в глазах (не)выпускала из рук своих. (Н.Гоголь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В каком значении употреблено слово «сыны»(Защитники, войны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ъясните расстановку знаков препинания.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(Когда =  - ), (что - =), [ - = ], (у которого =): [ - = ], [- = и = ].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- Назовите виды связи.(подчинительная и бессоюзная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- Перечислите виды придаточных.(времени, изъяснительное, определительное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- Назовите виды подчинения (последовательное и параллельное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2 Объявление темы урока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Мы сегодня обобщаем всё изученное о частях речи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Итогом урока будет оценка ваших знаний во время заключительного тестирования на компьютерах.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Итак, на какие две группы можно разделить части речи?(самостоятельные и служебные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- По какому принципу происходит деление частей речи на эти группы.(Самостоятельные части речи имеют лексическое значение, участвуют в построении словосочетания и являются членами предложения. Служебные части речи нужны для связи слов в предложении. Они не называют объектов действительности и не являются членами предложения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-Составьте обобщающую схему «Части речи», приведите примеры из записанного вами предложения и дополните своими примерами.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- Слова каких частей речи встречаются в записанном вами предложении.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Составляется список частей речи:</w:t>
      </w:r>
    </w:p>
    <w:p>
      <w:pPr>
        <w:pStyle w:val="Normal"/>
        <w:ind w:left="-540" w:hanging="720"/>
        <w:rPr>
          <w:i/>
          <w:i/>
          <w:sz w:val="28"/>
          <w:szCs w:val="28"/>
        </w:rPr>
      </w:pPr>
      <w:r>
        <w:rPr>
          <w:sz w:val="28"/>
          <w:szCs w:val="28"/>
        </w:rPr>
        <w:t>Существительное(</w:t>
      </w:r>
      <w:r>
        <w:rPr>
          <w:i/>
          <w:sz w:val="28"/>
          <w:szCs w:val="28"/>
        </w:rPr>
        <w:t>мать, сыны, меньшому, чертах, лица, нежности, стремя, седлу, отчаянием, глазах, рук)</w:t>
      </w:r>
    </w:p>
    <w:p>
      <w:pPr>
        <w:pStyle w:val="Normal"/>
        <w:ind w:left="-540" w:hanging="720"/>
        <w:rPr/>
      </w:pPr>
      <w:r>
        <w:rPr>
          <w:sz w:val="28"/>
          <w:szCs w:val="28"/>
        </w:rPr>
        <w:t>Глагол (</w:t>
      </w:r>
      <w:r>
        <w:rPr>
          <w:i/>
          <w:sz w:val="28"/>
          <w:szCs w:val="28"/>
        </w:rPr>
        <w:t>увидела, сели, кинулась, выражалось, схватила, прилипла, выпускала</w:t>
      </w:r>
      <w:r>
        <w:rPr>
          <w:sz w:val="28"/>
          <w:szCs w:val="28"/>
        </w:rPr>
        <w:t>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Местоимение (</w:t>
      </w:r>
      <w:r>
        <w:rPr>
          <w:i/>
          <w:sz w:val="28"/>
          <w:szCs w:val="28"/>
        </w:rPr>
        <w:t>её, она. которого, какой-то, его, своих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Наречие (более?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Союз ( </w:t>
      </w:r>
      <w:r>
        <w:rPr>
          <w:i/>
          <w:sz w:val="28"/>
          <w:szCs w:val="28"/>
        </w:rPr>
        <w:t>когда, что, и</w:t>
      </w:r>
      <w:r>
        <w:rPr>
          <w:sz w:val="28"/>
          <w:szCs w:val="28"/>
        </w:rPr>
        <w:t>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Частица (</w:t>
      </w:r>
      <w:r>
        <w:rPr>
          <w:i/>
          <w:sz w:val="28"/>
          <w:szCs w:val="28"/>
        </w:rPr>
        <w:t>не, уже?</w:t>
      </w:r>
      <w:r>
        <w:rPr>
          <w:sz w:val="28"/>
          <w:szCs w:val="28"/>
        </w:rPr>
        <w:t>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 xml:space="preserve">Предлог( </w:t>
      </w:r>
      <w:r>
        <w:rPr>
          <w:i/>
          <w:sz w:val="28"/>
          <w:szCs w:val="28"/>
        </w:rPr>
        <w:t>на, к, у, в, за, с, из</w:t>
      </w:r>
      <w:r>
        <w:rPr>
          <w:sz w:val="28"/>
          <w:szCs w:val="28"/>
        </w:rPr>
        <w:t>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( Слова из предложения с помощью интерактивной доски перетаскиваются в таблицу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720"/>
        <w:rPr/>
      </w:pPr>
      <w:r>
        <w:rPr>
          <w:sz w:val="28"/>
          <w:szCs w:val="28"/>
        </w:rPr>
        <w:t>- Какие из выписанных слов могут являться и другой частью речи?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- Как называются такие явления в русском языке?(омоформы)</w:t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Итак, что такое омоформы?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впадающие в звучании формы одного слова или разных слов называются грамматическими (морфологическими) омонимами, или омоформами.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 Проверка домашнего задания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м было задано на дом найти примеры с омоформами, объяснить их значение и отнести к части речи.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имер, из стихотворения Я.Козловского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нег сказал: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огда я стаю,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нет речка голубей,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течёт, качая стаю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ражённых голубей.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Стаю- форма буд. времени от глагола стаять; форма сущ. «стая» в вин. падеже ;</w:t>
      </w:r>
    </w:p>
    <w:p>
      <w:pPr>
        <w:pStyle w:val="Normal"/>
        <w:ind w:left="-540" w:hanging="720"/>
        <w:rPr/>
      </w:pPr>
      <w:r>
        <w:rPr>
          <w:rFonts w:cs="Times New Roman CYR" w:ascii="Times New Roman CYR" w:hAnsi="Times New Roman CYR"/>
          <w:sz w:val="28"/>
          <w:szCs w:val="28"/>
        </w:rPr>
        <w:t>Голубей- форма сравнительной степени от прилагательного  «голубой» и  форма мн.ч.,Род. пад от. существительного «голубь»)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 Создание проблемной ситуации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так, умение определять и различать омоформы и омофоны непосредственно связано с правописанием многих частей речи.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писание каких частей речи можно легко смешивать?</w:t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540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Союза чтобы и местоимения что с частицей бы)</w:t>
      </w:r>
    </w:p>
    <w:p>
      <w:pPr>
        <w:pStyle w:val="Normal"/>
        <w:ind w:left="-540" w:hanging="720"/>
        <w:rPr/>
      </w:pPr>
      <w:r>
        <w:rPr/>
        <w:t>На доске 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чём, при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 чём, при т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так</w:t>
            </w:r>
          </w:p>
        </w:tc>
      </w:tr>
    </w:tbl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  <w:t>-Кто может прокомментировать примеры, отображённые на доске?</w:t>
      </w:r>
    </w:p>
    <w:p>
      <w:pPr>
        <w:pStyle w:val="Normal"/>
        <w:ind w:left="-540" w:hanging="720"/>
        <w:rPr/>
      </w:pPr>
      <w:r>
        <w:rPr>
          <w:sz w:val="28"/>
          <w:szCs w:val="28"/>
        </w:rPr>
        <w:t>Также следует отличать правописание имён существительных с предлогами от правописания производных предлог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 с предлог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. пред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ечени</w:t>
            </w:r>
            <w:r>
              <w:rPr>
                <w:i/>
                <w:color w:val="FF0000"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рус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ечени</w:t>
            </w:r>
            <w:r>
              <w:rPr>
                <w:i/>
                <w:color w:val="FF0000"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</w:rPr>
              <w:t xml:space="preserve">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родолжени</w:t>
            </w:r>
            <w:r>
              <w:rPr>
                <w:i/>
                <w:color w:val="FF0000"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расс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родолжени</w:t>
            </w:r>
            <w:r>
              <w:rPr>
                <w:i/>
                <w:color w:val="FF0000"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</w:rPr>
              <w:t xml:space="preserve"> нед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ледстви</w:t>
            </w:r>
            <w:r>
              <w:rPr>
                <w:i/>
                <w:color w:val="FF0000"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по де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ледстви</w:t>
            </w:r>
            <w:r>
              <w:rPr>
                <w:i/>
                <w:color w:val="FF0000"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</w:rPr>
              <w:t xml:space="preserve"> засух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ыть в ви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иду коллектива клас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встречу с подруг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встречу вет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ли в заключени</w:t>
            </w:r>
            <w:r>
              <w:rPr>
                <w:i/>
                <w:color w:val="FF0000"/>
                <w:sz w:val="28"/>
                <w:szCs w:val="28"/>
              </w:rPr>
              <w:t>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заключени</w:t>
            </w:r>
            <w:r>
              <w:rPr>
                <w:i/>
                <w:color w:val="FF0000"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</w:rPr>
              <w:t xml:space="preserve"> ре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вить на счё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оворили насчёт</w:t>
            </w:r>
          </w:p>
        </w:tc>
      </w:tr>
    </w:tbl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>4 Закрепление изученного материала и итоговое тестирование (работа по группам)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мы с вами будем работать по группам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>Одна группа будет отрабатывать материал на правописание предлогов и союзов(самостоятельная работа по карточкам) , другая группа будет проходить тестирование на компьютере по  всему разделу «Морфология», затем вы должны поменяться. То, что вы не  доделаете, будете доделывать дома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5 Рефлексия 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>Итак, мы с вами обобщили сегодня на уроке всё изученное о частях речи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>А сейчас я вас попрошу на листочках написать</w:t>
      </w:r>
    </w:p>
    <w:p>
      <w:pPr>
        <w:pStyle w:val="Normal"/>
        <w:ind w:hanging="1080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- Определение какой части речи вызывает особое затруднение?</w:t>
      </w:r>
    </w:p>
    <w:p>
      <w:pPr>
        <w:pStyle w:val="Normal"/>
        <w:ind w:hanging="1080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- Правописание какой части речи вызывает особое затруднение?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>- Что уяснили для себя на сегодняшнем уроке?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9:09:00Z</dcterms:created>
  <dc:creator>ар</dc:creator>
  <dc:description/>
  <cp:keywords/>
  <dc:language>en-US</dc:language>
  <cp:lastModifiedBy>ар</cp:lastModifiedBy>
  <dcterms:modified xsi:type="dcterms:W3CDTF">2011-10-02T15:44:00Z</dcterms:modified>
  <cp:revision>11</cp:revision>
  <dc:subject/>
  <dc:title>Обобщающее повторение частей речи</dc:title>
</cp:coreProperties>
</file>